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Ы ПРАКТИЧЕСКИХ И СЕМИНАРСКИХ ЗАНЯТИЙ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Тема 1 Анализ ТМЗ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особность планировать и контролировать уровень запасов в организации, анализировать возможности снижения уровня запасов, оценивать правильность принятия решений о закупках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</w:t>
      </w:r>
      <w:r>
        <w:rPr/>
        <w:t xml:space="preserve"> </w:t>
      </w:r>
      <w:r>
        <w:rPr>
          <w:sz w:val="28"/>
          <w:szCs w:val="28"/>
        </w:rPr>
        <w:t>Определение оптимального размера заказа</w:t>
      </w:r>
      <w:r>
        <w:rPr/>
        <w:t xml:space="preserve">, </w:t>
      </w:r>
      <w:r>
        <w:rPr>
          <w:sz w:val="28"/>
          <w:szCs w:val="28"/>
        </w:rPr>
        <w:t>уровня повторного заказа, максимально</w:t>
      </w:r>
      <w:r>
        <w:rPr/>
        <w:t xml:space="preserve"> </w:t>
      </w:r>
      <w:r>
        <w:rPr>
          <w:sz w:val="28"/>
          <w:szCs w:val="28"/>
        </w:rPr>
        <w:t>уровня запаса, минимального уровня запаса ТМЦ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2 </w:t>
      </w:r>
      <w:r>
        <w:rPr/>
        <w:t xml:space="preserve"> </w:t>
      </w:r>
      <w:r>
        <w:rPr>
          <w:sz w:val="28"/>
          <w:szCs w:val="28"/>
        </w:rPr>
        <w:t>Контроль запасов ТМЦ при помощи их классификаци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) описать процесс управления ТМЦ в организации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меть выявлять факторы, влияющие на уровень запасов ТМЦ;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писать преимущества и недостатки формирования больших и малых уровней запасов;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описать модель принятия решений об экономичном размере заказа и основные допущения модели. Проиллюстрировать модель на табличных и формульных примерах, а также графически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) уметь определять влияние скидки на количество закупаемых товарно-материальных ценностей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) уметь определять минимальный уровень запасов, максимальный уровень запасов, уровень повторного запаса и периодичность заказов с целью контроля ТМЦ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) описать планирование и контроль ТМЦ при помощи функционального метода классификации запасов – АВС-анализа.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/>
        <w:t xml:space="preserve"> </w:t>
      </w:r>
      <w:r>
        <w:rPr>
          <w:sz w:val="28"/>
          <w:szCs w:val="28"/>
        </w:rPr>
        <w:t>4, стр.25-31 5, стр. 42-107 7, стр. 921-950 9, стр.248-279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 Как определяется оптимальный размер закупок ТМЦ, минимизирующий стоимость запасов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иведите порядок расчета годового значения затрат на оформление заказа, хранение запаса и приобретения ТМЦ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 Как определяется уровень запасов в момент, когда необходимо делать заказ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 Как рассчитывается интервал между закупками ТМЦ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. Что представляет собой функциональный метод классификации запасов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дание 1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Определение оптимального размера и оптимального времени зака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довая потребность в материале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) - </w:t>
      </w:r>
      <w:r>
        <w:rPr>
          <w:color w:val="000000"/>
          <w:sz w:val="28"/>
          <w:szCs w:val="28"/>
        </w:rPr>
        <w:t>2000 т. Цена 1 т мате</w:t>
        <w:softHyphen/>
        <w:t xml:space="preserve">риала </w:t>
      </w:r>
      <w:r>
        <w:rPr>
          <w:i/>
          <w:iCs/>
          <w:color w:val="000000"/>
          <w:sz w:val="28"/>
          <w:szCs w:val="28"/>
        </w:rPr>
        <w:t xml:space="preserve">(Р) - </w:t>
      </w:r>
      <w:r>
        <w:rPr>
          <w:color w:val="000000"/>
          <w:sz w:val="28"/>
          <w:szCs w:val="28"/>
        </w:rPr>
        <w:t xml:space="preserve">48 тыс. тенге. Затраты на размещение одного заказа </w:t>
      </w:r>
      <w:r>
        <w:rPr>
          <w:i/>
          <w:iCs/>
          <w:color w:val="000000"/>
          <w:sz w:val="28"/>
          <w:szCs w:val="28"/>
        </w:rPr>
        <w:t xml:space="preserve">(К) </w:t>
      </w:r>
      <w:r>
        <w:rPr>
          <w:color w:val="000000"/>
          <w:sz w:val="28"/>
          <w:szCs w:val="28"/>
        </w:rPr>
        <w:t>- 12 тыс. тенге. Годовые затраты хранения 1 т материала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 -3,4 тыс. тенге. Годовая доходность альтернативных вариантов ис</w:t>
        <w:softHyphen/>
        <w:t>пользования активов (г) - 20%. В течение года потребление мате</w:t>
        <w:softHyphen/>
        <w:t>риала осуществляется равномерн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обходимо определит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птимальный размер заказ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минимальные общие затраты на управление запас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птимальное число заказов в год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тимальную периодичность заказов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как на размер общих затрат повлияет увеличение и умень</w:t>
        <w:softHyphen/>
        <w:t>шение оптимального размера заказа на 10%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экономию, получаемую в результате оптимизации закупок, по сравнению со случаем, когда покупка всей партии в разовом порядке осуществляется в начале год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) экономию, получаемую в результате оптимизации закупок, по сравнению со случаем, когда закупки осуществляются ежеме</w:t>
        <w:softHyphen/>
        <w:t>сячно (ежеквартально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экономию, получаемую в результате оптимизации закупок, по сравнению со случаем, когда закупки осуществляются ежед</w:t>
        <w:softHyphen/>
        <w:t>невно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выполнению практического зада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дна из важных проблем управления закупками - определе</w:t>
        <w:softHyphen/>
        <w:t>ние оптимального размера и оптимального времени заказа. Наи</w:t>
        <w:softHyphen/>
        <w:t>более известная модель такой оптимизации - модель оптимиза</w:t>
        <w:softHyphen/>
        <w:t>ции объема поставок (</w:t>
      </w:r>
      <w:r>
        <w:rPr>
          <w:color w:val="000000"/>
          <w:sz w:val="28"/>
          <w:szCs w:val="28"/>
          <w:lang w:val="en-US"/>
        </w:rPr>
        <w:t>Econom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rd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uantity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EOQ</w:t>
      </w:r>
      <w:r>
        <w:rPr>
          <w:color w:val="000000"/>
          <w:sz w:val="28"/>
          <w:szCs w:val="28"/>
        </w:rPr>
        <w:t>), разрабо</w:t>
        <w:softHyphen/>
        <w:t xml:space="preserve">танная еще в начале </w:t>
      </w: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ка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озволяет определить, какой объем ресурсов и в какой момент времени следует доставлять на пред</w:t>
        <w:softHyphen/>
        <w:t>прият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В Германии эту модель по имени немецкого экономиста, занимавшего</w:t>
        <w:softHyphen/>
        <w:t>ся ее разработкой, называют моделью Андлера. В американской литературе обычно эта модель обозначается тремя латинскими буквами АНМ (по пер</w:t>
        <w:softHyphen/>
        <w:t xml:space="preserve">вым буквам трех американских экономистов </w:t>
      </w:r>
      <w:r>
        <w:rPr>
          <w:color w:val="000000"/>
          <w:sz w:val="28"/>
          <w:szCs w:val="28"/>
          <w:lang w:val="en-US"/>
        </w:rPr>
        <w:t>Arrow</w:t>
      </w:r>
      <w:r>
        <w:rPr>
          <w:color w:val="000000"/>
          <w:sz w:val="28"/>
          <w:szCs w:val="28"/>
        </w:rPr>
        <w:t xml:space="preserve"> (Эрроу), </w:t>
      </w:r>
      <w:r>
        <w:rPr>
          <w:color w:val="000000"/>
          <w:sz w:val="28"/>
          <w:szCs w:val="28"/>
          <w:lang w:val="en-US"/>
        </w:rPr>
        <w:t>Harri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Xap</w:t>
      </w:r>
      <w:r>
        <w:rPr>
          <w:color w:val="000000"/>
          <w:sz w:val="28"/>
          <w:szCs w:val="28"/>
        </w:rPr>
        <w:t xml:space="preserve">рис), </w:t>
      </w:r>
      <w:r>
        <w:rPr>
          <w:color w:val="000000"/>
          <w:sz w:val="28"/>
          <w:szCs w:val="28"/>
          <w:lang w:val="en-US"/>
        </w:rPr>
        <w:t>Marschak</w:t>
      </w:r>
      <w:r>
        <w:rPr>
          <w:color w:val="000000"/>
          <w:sz w:val="28"/>
          <w:szCs w:val="28"/>
        </w:rPr>
        <w:t xml:space="preserve"> (Маршак), разработавших в 1915 г основные принципы модели).</w:t>
      </w:r>
      <w:r>
        <w:rPr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Эта модель основана на следующих допущениях, которые необходимо учитывать при применении в практических ситуа</w:t>
        <w:softHyphen/>
        <w:t>циях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 потребность предприятия в ресурсах в течение планируе</w:t>
        <w:softHyphen/>
        <w:t>мого периода распределяется равномерно, сезонные колебания потребности отсутствую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требность в ресурсах остается непрерывны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закупки могут осуществляться в любой момент време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разовый объем закупок может быть любы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страховые и транзитные запасы отсутствую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 временной период между двумя заказами остается постоянны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исполнение заказа осуществляется сразу и в полном объем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) каких-либо складских ограничений по объему хранения не существуе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затраты на осуществление одного заказа и цена приобре</w:t>
        <w:softHyphen/>
        <w:t>таемого ресурса в течение рассматриваемого периода остаются постоянны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птимальный размер заказа лежит в интервале между двумя крайними вариантами. В первом случае годовая потребность в ресурсах удовлетворяется за счет единовременной поставки. Хотя затраты на размещение заказа и доставку ресурсов возникают только один раз, но резко увеличиваются расходы на хранение и потери вследствие «замораживания» активов в складских запа</w:t>
        <w:softHyphen/>
        <w:t>сах. В противоположном случае доставка ресурсов осуществля</w:t>
        <w:softHyphen/>
        <w:t>ется ежедневно, что приводит к минимизации расходов, связан</w:t>
        <w:softHyphen/>
        <w:t>ных с созданием складских запасов, но в то же время - резко уве</w:t>
        <w:softHyphen/>
        <w:t>личиваются расходы на размещение заказов и доставку ресурс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щие затраты на управление запасами в год формируются из трех составляющих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годовые затраты на размещение и исполнение заказов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 годовые затраты на хранен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- потери вследствие «замораживания» активов в складских запасах в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годовая потребность в материале, 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размер одного заказа, т; 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К -  </w:t>
      </w:r>
      <w:r>
        <w:rPr>
          <w:color w:val="000000"/>
          <w:sz w:val="28"/>
          <w:szCs w:val="28"/>
        </w:rPr>
        <w:t>затраты на размещение и исполнение одного заказа,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>=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/2)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- годовые затраты на хранение единицы среднего запаса  материа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=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/2)∙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∙</w:t>
      </w:r>
      <w:r>
        <w:rPr>
          <w:i/>
          <w:iCs/>
          <w:color w:val="000000"/>
          <w:sz w:val="28"/>
          <w:szCs w:val="28"/>
          <w:lang w:val="en-US"/>
        </w:rPr>
        <w:t>r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 -   </w:t>
      </w:r>
      <w:r>
        <w:rPr>
          <w:color w:val="000000"/>
          <w:sz w:val="28"/>
          <w:szCs w:val="28"/>
        </w:rPr>
        <w:t>цена единицы закупаемого материала, тенг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-       </w:t>
      </w:r>
      <w:r>
        <w:rPr>
          <w:color w:val="000000"/>
          <w:sz w:val="28"/>
          <w:szCs w:val="28"/>
        </w:rPr>
        <w:t>годовая доходность альтернативных вариантов использования ак</w:t>
        <w:softHyphen/>
        <w:t>тив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-     </w:t>
      </w:r>
      <w:r>
        <w:rPr>
          <w:color w:val="000000"/>
          <w:sz w:val="28"/>
          <w:szCs w:val="28"/>
        </w:rPr>
        <w:t>размер каждого заказ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/2-  средний уровень складских запас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  -    </w:t>
      </w:r>
      <w:r>
        <w:rPr>
          <w:color w:val="000000"/>
          <w:sz w:val="28"/>
          <w:szCs w:val="28"/>
        </w:rPr>
        <w:t>временной период между двумя заказам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= (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) ∙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>+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/2)∙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+ 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/2)∙Р∙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∙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/2) </w:t>
      </w:r>
      <w:r>
        <w:rPr>
          <w:i/>
          <w:iCs/>
          <w:color w:val="000000"/>
          <w:sz w:val="28"/>
          <w:szCs w:val="28"/>
        </w:rPr>
        <w:t>∙(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Pr</w:t>
      </w:r>
      <w:r>
        <w:rPr>
          <w:i/>
          <w:iCs/>
          <w:color w:val="000000"/>
          <w:sz w:val="28"/>
          <w:szCs w:val="28"/>
        </w:rPr>
        <w:t xml:space="preserve">)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Годовые затраты на размещение и исполнение заказов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обратно пропорциональны размеру заказ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А годовые затраты, связанные с хранением и «замораживанием» активов в склад</w:t>
        <w:softHyphen/>
        <w:t xml:space="preserve">ские запасы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, прямо пропорциональны размеру заказа 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) 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>оптимальной величине заказа 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pt</w:t>
      </w:r>
      <w:r>
        <w:rPr>
          <w:i/>
          <w:iCs/>
          <w:color w:val="000000"/>
          <w:sz w:val="28"/>
          <w:szCs w:val="28"/>
        </w:rPr>
        <w:t xml:space="preserve"> ) </w:t>
      </w:r>
      <w:r>
        <w:rPr>
          <w:color w:val="000000"/>
          <w:sz w:val="28"/>
          <w:szCs w:val="28"/>
        </w:rPr>
        <w:t xml:space="preserve">совокупные затраты на управление запасами будут минимальны. Из курса высшей математики известно, что функция достигает минимума в точке равенства нулю ее производной. Поэтому находим производную функц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по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иравняем ее к нулю. Решение полученного уравнения показывает, что в точк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ная равна нулю и соответственно совокупные зат</w:t>
        <w:softHyphen/>
        <w:t>раты на управление запасами будут минималь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дставив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p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улу определения общих затрат на управ</w:t>
        <w:softHyphen/>
        <w:t>ление запасами, находим минимальные общие затраты на управ</w:t>
        <w:softHyphen/>
        <w:t>ление запаса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/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сюда вытекает еще один важный вывод. Совокупные зат</w:t>
        <w:softHyphen/>
        <w:t>раты на управление запасами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будут минимальны в точке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pt</w:t>
      </w:r>
      <w:r>
        <w:rPr>
          <w:i/>
          <w:iCs/>
          <w:color w:val="000000"/>
          <w:sz w:val="28"/>
          <w:szCs w:val="28"/>
        </w:rPr>
        <w:t xml:space="preserve"> ), в </w:t>
      </w:r>
      <w:r>
        <w:rPr>
          <w:color w:val="000000"/>
          <w:sz w:val="28"/>
          <w:szCs w:val="28"/>
        </w:rPr>
        <w:t xml:space="preserve">которой годовые затраты на размещение и исполнение заказов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будут равны годовым затратам, связанным с хранением и «за</w:t>
        <w:softHyphen/>
        <w:t xml:space="preserve">мораживанием» активов в складских запасах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пределим оптимальное число заказов в год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K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им оптимальную периодичность заказов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альный размер закупок -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бщие затраты на управление запасами –</w:t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ое число заказов –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pt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альную периодичность заказов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= 365/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=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птимальный размер заказа увеличится на 10%, т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pt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 + 0,1) =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атраты на управление запасами в этом случае соста</w:t>
        <w:softHyphen/>
        <w:t>вят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  <w:vertAlign w:val="subscript"/>
        </w:rPr>
        <w:t xml:space="preserve"> =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меньшении оптимального размера заказа на 10%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pt</w:t>
      </w:r>
      <w:r>
        <w:rPr>
          <w:i/>
          <w:iCs/>
          <w:color w:val="000000"/>
          <w:sz w:val="28"/>
          <w:szCs w:val="28"/>
          <w:vertAlign w:val="subscript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(1-0,1) =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затраты на управление запасами в этом случае соста</w:t>
        <w:softHyphen/>
        <w:t xml:space="preserve">вят: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 xml:space="preserve"> =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  <w:vertAlign w:val="subscript"/>
          <w:lang w:val="en-US"/>
        </w:rPr>
        <w:t>min</w:t>
      </w:r>
      <w:r>
        <w:rPr>
          <w:iCs/>
          <w:color w:val="000000"/>
          <w:sz w:val="28"/>
          <w:szCs w:val="28"/>
        </w:rPr>
        <w:t>. =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им образом, размер общих затрат на управление запаса</w:t>
        <w:softHyphen/>
        <w:t>ми как в случае увеличения, так и уменьшения оптимального раз</w:t>
        <w:softHyphen/>
        <w:t xml:space="preserve">мера заказа на 10% увеличится (уменьшится)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дположим, что вся годовая потребность в материале за</w:t>
        <w:softHyphen/>
        <w:t xml:space="preserve">купается в начале года одной партией. В этом случае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2000 т. Общие затраты на управление запасами составят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VK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+ 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/2)∙(Н+Р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) = К+(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/2)∙(Н+Р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)  </w:t>
      </w:r>
      <w:r>
        <w:rPr>
          <w:color w:val="000000"/>
          <w:sz w:val="28"/>
          <w:szCs w:val="28"/>
        </w:rPr>
        <w:t xml:space="preserve">=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Экономия, получаемая в результате оптимизации закупок, по сравнению со случаем, когда покупка всей партии в разовом по</w:t>
        <w:softHyphen/>
        <w:t>рядке осуществляется в начале года, состави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=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сли закупки будут осуществляться ежеквартально, то размер заказа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) составит: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/4 =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затраты на управление запасами в этом случае равн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>Экономия, получаемая в результате оптимизации размера за</w:t>
        <w:softHyphen/>
        <w:t>купок, будет равна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a</w:t>
      </w:r>
      <w:r>
        <w:rPr>
          <w:i/>
          <w:iCs/>
          <w:color w:val="000000"/>
          <w:sz w:val="28"/>
          <w:szCs w:val="28"/>
        </w:rPr>
        <w:t>=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азмер заказа, когда закупки будут осуществляться еже</w:t>
        <w:softHyphen/>
        <w:t xml:space="preserve">месячно, составит: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/12 =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атраты на управление запасами составят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VK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+ 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/2)  (Н + Р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</w:rPr>
        <w:t xml:space="preserve">12 </w:t>
      </w:r>
      <w:r>
        <w:rPr>
          <w:i/>
          <w:iCs/>
          <w:color w:val="000000"/>
          <w:sz w:val="28"/>
          <w:szCs w:val="28"/>
        </w:rPr>
        <w:t>К+(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/24)  (Н + Р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) =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я, получаемая в этом случае, будет равна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m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купки будут осуществляться ежедневно, то размер за</w:t>
        <w:softHyphen/>
        <w:t xml:space="preserve">каза составит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/365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атраты на управление запасами будут равн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+ 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/2)  (Н + Р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)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, получаемая в результате оптимизации закупок, будет равн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=S-S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 Анализ затрат на производство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способность проводить анализ затрат на производство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 Анализ себестоимости продукции (работ, услуг)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меть проводить анализ общей суммы затрат на производство продукции;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уметь проводить факторный анализ общих затрат на единицу стоимости произведенной продукции в организации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уметь определять влияние факторов на изменение себестоимости производства единицы продукции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описать методику определения резервов снижения себестоимости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 xml:space="preserve">1, стр.261-375 2, стр. 179-195 3, стр.176-208 4, стр.32-45 </w:t>
        <w:br/>
        <w:t>7, стр.44-58 9, стр. 67-97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. Как производится анализ общей суммы затрат на производство продукции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 Как производится факторный анализ общих затрат на единицу стоимости произведенной продукции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 Какова методика анализа себестоимости отдельных видов продукции?</w:t>
      </w:r>
    </w:p>
    <w:p>
      <w:pPr>
        <w:pStyle w:val="Normal"/>
        <w:jc w:val="both"/>
        <w:rPr/>
      </w:pPr>
      <w:r>
        <w:rPr>
          <w:sz w:val="28"/>
          <w:szCs w:val="28"/>
        </w:rPr>
        <w:t>4. Какова методика определения резервов снижения себестоимости продукц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2 Анализ себестоимости отдельных видов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более глубокого изучения причин изменения себестоимости анализируют отчетные калькуляции по отдельным изделиям, сравнивают фактический уровень затрат на единицу продукции с плановым и данными прошлых лет в целом и по статьям затрат. Влияние факторов первого порядка на изменение уровня себестоимости единицы продукции изучают с помощью факторов мод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B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бестоимость единиц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-го </w:t>
      </w:r>
      <w:r>
        <w:rPr>
          <w:sz w:val="28"/>
          <w:szCs w:val="28"/>
        </w:rPr>
        <w:t>вида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мма постоянных затрат, отнесенная н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-й  </w:t>
      </w:r>
      <w:r>
        <w:rPr>
          <w:sz w:val="28"/>
          <w:szCs w:val="28"/>
        </w:rPr>
        <w:t>вид продукц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мма переменных затрат на единицу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-го  </w:t>
      </w:r>
      <w:r>
        <w:rPr>
          <w:sz w:val="28"/>
          <w:szCs w:val="28"/>
        </w:rPr>
        <w:t>вида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B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ъем выпус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-го  </w:t>
      </w:r>
      <w:r>
        <w:rPr>
          <w:sz w:val="28"/>
          <w:szCs w:val="28"/>
        </w:rPr>
        <w:t>вида продукции в физических единиц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1 Исходные данные для факторного анализа себестоимости изделия 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79"/>
        <w:gridCol w:w="2381"/>
        <w:gridCol w:w="20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лый год</w:t>
            </w:r>
          </w:p>
          <w:p>
            <w:pPr>
              <w:pStyle w:val="Normal"/>
              <w:jc w:val="center"/>
              <w:rPr/>
            </w:pPr>
            <w:r>
              <w:rPr/>
              <w:t>(План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center" w:pos="1124" w:leader="none"/>
              </w:tabs>
              <w:rPr/>
            </w:pPr>
            <w:r>
              <w:rPr/>
              <w:tab/>
              <w:t>(</w:t>
              <w:tab/>
              <w:t>Факт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от прошлого года, +,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, шт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стоянных затрат, тыс. тенг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еременных затрат на одно изделие, тенг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одного изделия, тенг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2 Исходные данные для факторного анализа себестоимости изделия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379"/>
        <w:gridCol w:w="2381"/>
        <w:gridCol w:w="2395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лый год</w:t>
            </w:r>
          </w:p>
          <w:p>
            <w:pPr>
              <w:pStyle w:val="Normal"/>
              <w:jc w:val="center"/>
              <w:rPr/>
            </w:pPr>
            <w:r>
              <w:rPr/>
              <w:t>(План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center" w:pos="1124" w:leader="none"/>
              </w:tabs>
              <w:rPr/>
            </w:pPr>
            <w:r>
              <w:rPr/>
              <w:tab/>
              <w:t>(</w:t>
              <w:tab/>
              <w:t>Факт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от прошлого года, +,-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, шт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стоянных затрат, тыс. тенг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еременных затрат на одно изделие, тенг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26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одного изделия, тенг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выполнению практического зад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акторную модель и данные таблицы, произведем расчет влияния факторов на изменение себестоимости изделия А и Б методом цепной подстано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B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B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е изменение себестоимости  единицы продукции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ъема производства 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B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уммы постоянных затр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суммы удельных переменных затр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расчеты делают по каждому виду продукции (Таблица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3 Расчет влияния факторов первого уровня на изменение себестоимости отдельных видов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9"/>
        <w:gridCol w:w="1084"/>
        <w:gridCol w:w="1796"/>
        <w:gridCol w:w="1476"/>
        <w:gridCol w:w="1506"/>
        <w:gridCol w:w="11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одства продукции, шт.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е затраты на весь выпуск продукции, тыс.тенг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е затраты на единицу продукции, тенге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л</w:t>
            </w:r>
          </w:p>
          <w:p>
            <w:pPr>
              <w:pStyle w:val="Normal"/>
              <w:jc w:val="center"/>
              <w:rPr/>
            </w:pPr>
            <w:r>
              <w:rPr/>
              <w:t>(план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лан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лан)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940"/>
        <w:gridCol w:w="785"/>
        <w:gridCol w:w="785"/>
        <w:gridCol w:w="952"/>
        <w:gridCol w:w="848"/>
        <w:gridCol w:w="1058"/>
        <w:gridCol w:w="1429"/>
        <w:gridCol w:w="1459"/>
      </w:tblGrid>
      <w:tr>
        <w:trPr/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бестоимость единицы, тенг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от прошлого года (плана), тенге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л.</w:t>
            </w:r>
          </w:p>
          <w:p>
            <w:pPr>
              <w:pStyle w:val="Normal"/>
              <w:jc w:val="center"/>
              <w:rPr/>
            </w:pPr>
            <w:r>
              <w:rPr/>
              <w:t>(план)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1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2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.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а выпус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х затра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х затрат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 Методы анализа отклонений фактических результатов от плановых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способность определять отклонения фактических показателей от плановых для эффективного управления затратами и результатами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Определение нормативных затрат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сновной анализ отклонений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Определение отклонения по объему реализ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Сверка запланированной и фактической прибыл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) объяснить, как устанавливаются нормативные издержк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) описать основные, идеальные и реально достижимые в настоящее время нормативы, объяснять значение нормативного времени на выпуск продук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) пояснять, как функционирует система калькуляции на основе нормативных издержек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) вычислять отклонения по труду, материалам, накладным расходам и реализации, согласовывать фактическую прибыль со сметно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) определять причины отклонений по труду, материалам и реализ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6) составить отчет об исполнении сметы в подраздел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/>
        <w:t xml:space="preserve"> </w:t>
      </w:r>
      <w:r>
        <w:rPr>
          <w:sz w:val="28"/>
          <w:szCs w:val="28"/>
        </w:rPr>
        <w:t xml:space="preserve">2, стр. 160-179 3, стр.188-208 4, стр.57-72 7, стр.635-669 </w:t>
        <w:br/>
        <w:t>8, стр.96-168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1. В чем состоит разница между сметными затратами и нормативными издержками?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2. Охарактеризуйте </w:t>
      </w:r>
      <w:r>
        <w:rPr>
          <w:color w:val="000000"/>
          <w:sz w:val="28"/>
          <w:szCs w:val="28"/>
        </w:rPr>
        <w:t>систему формирования и исчисления себестоимости по нормативным издержкам и ее связь с управлением по отклонениям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 рассчитать отклонение в затратах на основной труд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 рассчитать отклонение в затратах на основные материалы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 рассчитать отклонения по производственным накладным расходам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 рассчитать отклонения по валовой прибыли?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7. Назовите возможные причины возникновения отклонений </w:t>
      </w:r>
      <w:r>
        <w:rPr>
          <w:sz w:val="28"/>
          <w:szCs w:val="28"/>
        </w:rPr>
        <w:t>по труду, материалам и реализ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8. Как правильно составить отчет об исполнении сметы в подразделении организации?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 Маржинальный анализ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способность понимать зависимость между объемом производства и поступлениями, затратами и прибылью и на основе этого принимать краткосрочные управленческие решения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 Анализ соотношения «затраты - объем продаж - прибыль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нализ операционного риск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) описать цель анализа «затраты - выход продукции - прибыль»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описать разницу между бухгалтерской и экономической моделями анализа «затраты - выход продукции - прибыль»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уметь определять точку безубыточности в натуральном и денежном выражении для производства одного изделия, маржу безопасности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уметь определять количество единиц продукции, которое необходимо реализовать, чтобы получить заданную величину прибыли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) уметь определять цену продукта для получения заданной величины прибыли и дополнительного объема продаж для покрытия величины дополнительных постоянных издержек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) строить графики безубыточности, валовой прибыли и соотношений прибыли и объема производства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) приводить и объяснять допущения, на которых основан анализ «затраты - выход продукции - прибыль»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) вычислять точки безубыточности для производства нескольких видов издел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/>
        <w:t xml:space="preserve"> </w:t>
      </w:r>
      <w:r>
        <w:rPr>
          <w:sz w:val="28"/>
          <w:szCs w:val="28"/>
        </w:rPr>
        <w:t xml:space="preserve">1, стр.235-242 2, стр. 132-160 3, стр. 357-386, с.392- 400 </w:t>
      </w:r>
    </w:p>
    <w:p>
      <w:pPr>
        <w:pStyle w:val="Normal"/>
        <w:rPr/>
      </w:pPr>
      <w:r>
        <w:rPr>
          <w:sz w:val="28"/>
          <w:szCs w:val="28"/>
        </w:rPr>
        <w:t xml:space="preserve">5, стр. 152-166, 206-225 4 стр.73-98  7, стр. 237-259, 278- 286, с.291-295 </w:t>
        <w:br/>
        <w:t>8, стр. 41-67, 169-201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  <w:sz w:val="28"/>
          <w:szCs w:val="28"/>
        </w:rPr>
        <w:t>1. В чем заключается цель анализа «</w:t>
      </w:r>
      <w:r>
        <w:rPr>
          <w:sz w:val="28"/>
          <w:szCs w:val="28"/>
        </w:rPr>
        <w:t>затраты – выход продукции – прибыль»?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Как определяется безубыточный объем продаж?</w:t>
      </w:r>
    </w:p>
    <w:p>
      <w:pPr>
        <w:pStyle w:val="Normal"/>
        <w:widowControl w:val="false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ак определяется маржа безопасности?</w:t>
      </w:r>
    </w:p>
    <w:p>
      <w:pPr>
        <w:pStyle w:val="Normal"/>
        <w:widowControl w:val="false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ак определяется точка безубыточности для производства нескольких видов продукции?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57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Тема 5 Сегментарный анализ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способность различать релевантные и нерелевантные издержки и доходы для проблем, связанных с решениями о выборе наиболее перспективного сегмента бизнеса или сегмента, затраты которого необходимо снижать в первую очередь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: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en-US" w:eastAsia="en-US"/>
        </w:rPr>
        <w:t>1</w:t>
      </w:r>
      <w:r>
        <w:rPr/>
        <w:t xml:space="preserve"> </w:t>
      </w:r>
      <w:r>
        <w:rPr>
          <w:sz w:val="28"/>
          <w:szCs w:val="28"/>
        </w:rPr>
        <w:t>Составление сегментированной отчетности и выбор наиболее перспективного сегмента бизнес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en-US" w:eastAsia="en-US"/>
        </w:rPr>
        <w:t>1) определять релевантные и нерелевантные издержки и поступления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обосновывать важность качественных факторов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яснять концепцию альтернативных издержек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использовать маржинальный подход к принятию решений о прекращении производства какого-то вида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:</w:t>
      </w:r>
      <w:r>
        <w:rPr/>
        <w:t xml:space="preserve"> </w:t>
      </w:r>
      <w:r>
        <w:rPr>
          <w:sz w:val="28"/>
          <w:szCs w:val="28"/>
        </w:rPr>
        <w:t xml:space="preserve">1, стр. 225-229 2, стр. 235-257 4, стр.99-107, 5, стр. 206-252 </w:t>
        <w:br/>
        <w:t>7, стр.287-289, 295-298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en-US" w:eastAsia="en-US"/>
        </w:rPr>
        <w:t>Какова сущность маржинального дохода и его роль в оценке сегментарной эффективности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иведите многоступенчатый порядок определения маржинального дохода и финансового результат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Как обосновывается решение о прекращении производства какого-то вида продукта?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Решение о прекращении производства продук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пания ХХХ производит три продукта и проводит анализ их прибыльности. Вам представлены следующие сметные данные компании на предстоящий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39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, 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, дол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 всего, до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пания озабочена убытками по продукту А.  Рассматривается вопрос о прекращении его производства и переведении высвободившихся мощностей (100000ед.) на производство продукта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вестно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се, что произведено, прода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25% затрат на рабочую силу по каждому продукту являются постоян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стоянные административные накладные расходы в размере 900000долл. в совокупности распределены на каждый продукт на базе числа реализованных единиц и включены в накладные расходы, приведенные выше. Все остальные накладные расходы по своему происхождению переме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екращение производства продукта А повлечет за собой устранение постоянных платежей за рабочую силу, связанных с этим продуктом, и 1/6 постоянных административных накладных расходов, распределенных на продукт 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увеличение производства продукта С на 100000ед. означает, что связанные с ним постоянные расходы на рабочую силу удвоятся, переменные затраты на рабочую силу возрастут на 20%, а цена реализации снизится на 1,5 долл., чтобы добиться роста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ить отчет по предельным затратам на единицу каждого производимого продукта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ервоначальной сметы;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в случае прекращения производства продукта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ить отчет, показывающий маржинальный доход и прибыль по каждому изделию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ервоначальной сметы;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в случае прекращения производства продукта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спользуя результаты, полученные вами в п.а) и б), дайте совет, нужно ли прекращать производство продукта А, и обоснуйте сво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практического задания</w:t>
      </w:r>
    </w:p>
    <w:p>
      <w:pPr>
        <w:pStyle w:val="Normal"/>
        <w:rPr/>
      </w:pPr>
      <w:r>
        <w:rPr/>
        <w:t>(а) (</w:t>
      </w:r>
      <w:r>
        <w:rPr>
          <w:lang w:val="en-US"/>
        </w:rPr>
        <w:t>i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 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ре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затр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накладные расходы (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жинальный дох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>(1) Постоянные накладные расходы распределены на продукты на базе объема реализации, а остальные НР обусловлены объемом выпуска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а)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 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реал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затр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накладны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жинальный дох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(i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836"/>
        <w:gridCol w:w="1836"/>
        <w:gridCol w:w="1836"/>
        <w:gridCol w:w="1833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 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 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 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маржинальный дох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0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затра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 (ii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маржинальный доход (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затр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(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расходы (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В = 120000ед.*4 =480000</w:t>
      </w:r>
    </w:p>
    <w:p>
      <w:pPr>
        <w:pStyle w:val="Normal"/>
        <w:rPr/>
      </w:pPr>
      <w:r>
        <w:rPr/>
        <w:t xml:space="preserve">      </w:t>
      </w:r>
      <w:r>
        <w:rPr/>
        <w:t>С= 180000ед.*3,2= 57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 (25% *320000 для В) + (25% * 160000 для 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Постоянные административные расходы снизятся на 1/6 величины, распределенной на продукт А (100/300*900000). Таким образом постоянные НР снизятся с 900000 до 85000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) Производство продукта А не должно быть прекращено, несмотря на убыток, отраженный в записях. Если его производство будет прекращено, основная часть постоянных расходов, отнесенных на этот продукт, все равно будут иметь место и будет понесена остальными продуктами. Продукт А приносит маржинальный доход в 350000 долл. на покрытие постоянных затрат, но высвободившиеся производственные мощности могут быть использованы для получения дополнительного маржинального дохода от продукта С в размере 576000-400000=176000долл. Это приведет к потере маржинального дохода в размере 174000 долл. Однако в случае прекращения производства продукта А может быть получена экономия постоянных затрат в размере 110000 долл. ( 50000 долл. административных расходов, распределенных на продукт А + 100000долл. – на труд по производству продукта А – дополнительные затраты на труд  в 40000 для продукта С). Таким образом будет потеря ОМД в размере 64000 долл. (174000-110000) и прибыль сократится со 110000 до 64000 долл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 Маркетинговый анализ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способность проводить анализ рыночной конъюнктуры, конкурентоспособности организации и товара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Анализ рыночной конъюнктуры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 Анализ конкурентоспособности товар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1) пояснять, что понимают под конъюнктурой рынка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писать направления изучения и показатели общехозяйственной конъюнктуры и конъюнктуры товарного рынка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меть проводить анализ конкурентной позиции организации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уметь проводить анализ конкурентоспособности продук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1, стр. 229-232 2, стр. 195-200 3, стр.102-111 3, стр. 216-218 4, стр.13-24 5, стр. 107-151 7, стр.281-284 9, стр. 54-66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1. Что включает в себя изучение общехозяйственной конъюнктуры?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Что включает в себя исследование конъюнктуры товарного рынка?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акие группы показателей используют для анализа конъюнктуры рынка?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ие показатели измеряют уровень монополизации рынка?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характеризуйте пять конкурентных сил, которым должна противодействовать организация?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акие показатели используют для оценки конкурентоспособности продукции?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 Инвестиционный анализ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способность применять основные методы оценки инвестиций для обоснования долгосрочных управленческих решений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Недисконтированные методы оценок инвестиций: срок окупаемости, учетный коэффициент рентабельност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 Дисконтированные методы оценок инвестиций:</w:t>
      </w:r>
      <w:r>
        <w:rPr/>
        <w:t xml:space="preserve"> </w:t>
      </w:r>
      <w:r>
        <w:rPr>
          <w:sz w:val="28"/>
          <w:szCs w:val="28"/>
        </w:rPr>
        <w:t>чистая приведенная стоимость, внутренняя ставка доходност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1) объяснить сущность понятия «альтернативные издержки» применительно к инвестициям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ъяснять различие между компаундированием (наращением процентов) и дисконтированием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бъяснять сущность концепций «чистая приведенная стоимость» и «внутренняя ставка доходности»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ычислять чистую приведенную стоимость, внутренний коэффициент окупаемости капиталовложений, период окупаемости капиталовложений и учетный коэффициент окупаемости капиталовложений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объяснить ограничения подхода на основе окупаемости и учетного коэффициента окупаемости капиталовложе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  <w:r>
        <w:rPr/>
        <w:t xml:space="preserve"> </w:t>
      </w:r>
      <w:r>
        <w:rPr>
          <w:sz w:val="28"/>
          <w:szCs w:val="28"/>
        </w:rPr>
        <w:t>5, стр. 275-397 7, стр.289-291 8, стр.435-516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1. В чем заключается сущность метода компаундирования?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чем заключается сущность метода дисконтирования денежных потоков?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ак и для чего определяется чистая приведенная стоимость и внутренняя ставка доходности инвестиций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9:05:00Z</dcterms:created>
  <dc:creator>Пользователь</dc:creator>
  <dc:description/>
  <cp:keywords/>
  <dc:language>en-US</dc:language>
  <cp:lastModifiedBy>Пользователь</cp:lastModifiedBy>
  <dcterms:modified xsi:type="dcterms:W3CDTF">2011-03-08T21:04:00Z</dcterms:modified>
  <cp:revision>15</cp:revision>
  <dc:subject/>
  <dc:title/>
</cp:coreProperties>
</file>